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BOR HPGL.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urcen pro tisk ze T602 na pl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poruje az 4 barvy tisku a i cest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ominky a navrhy adresujte na adr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 Kr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 lesnm divadlem 1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ha 4 B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: 142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telefonicky na slo: (02) 401 90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pres FID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je volne siritelny ale jen spolu s tim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mimochodem hledam nejakej program na vektori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ovych obrazku...nevis nahodou o nejakym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